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9488443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3033144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8602040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7329165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1820036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3017161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4686019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138529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5832131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0009858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9817324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6693976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4445772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7630063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1977459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0674953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0306285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0410949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2388254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152766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6545037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8994719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4864240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1155215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1748763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2957131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5790471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7397087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1344843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8663261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474149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0393762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5390410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3717504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1494352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469095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7962285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6956317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3855638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5920529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0470001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9182688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5403337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81491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2613768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7796696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